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ACCORD DE COLLABORATION</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Pour la gestion et l’exécution du projet intitulé</w:t>
      </w:r>
      <w:r>
        <w:rPr>
          <w:rFonts w:cs="Open Sans;Tahoma" w:ascii="Open Sans;Tahoma" w:hAnsi="Open Sans;Tahoma"/>
          <w:b/>
          <w:color w:val="000000"/>
          <w:szCs w:val="24"/>
        </w:rPr>
        <w:t xml:space="preserve">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Titre&gt;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Acronyme&g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Code SUDOE&gt;”</w:t>
      </w:r>
    </w:p>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ENT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Chef de file&gt;, représenté par &lt;M. ou Mme Prénom Nom&gt;, en qualité de &lt;fonction&gt;, </w:t>
      </w:r>
      <w:r>
        <w:rPr>
          <w:rFonts w:cs="Open Sans;Tahoma" w:ascii="Open Sans;Tahoma" w:hAnsi="Open Sans;Tahoma"/>
          <w:szCs w:val="24"/>
        </w:rPr>
        <w:t>dénommé ci-après Chef de file</w:t>
      </w:r>
      <w:r>
        <w:rPr>
          <w:rFonts w:cs="Open Sans;Tahoma" w:ascii="Open Sans;Tahoma" w:hAnsi="Open Sans;Tahoma"/>
          <w:color w:val="000000"/>
          <w:szCs w:val="24"/>
        </w:rPr>
        <w:t xml:space="preserve">, </w:t>
      </w:r>
      <w:r>
        <w:rPr>
          <w:rFonts w:cs="Open Sans;Tahoma" w:ascii="Open Sans;Tahoma" w:hAnsi="Open Sans;Tahoma"/>
          <w:bCs/>
          <w:color w:val="000000"/>
          <w:szCs w:val="24"/>
        </w:rPr>
        <w:t>Bénéficiaire nº 01</w:t>
      </w:r>
      <w:r>
        <w:rPr>
          <w:rFonts w:cs="Open Sans;Tahoma" w:ascii="Open Sans;Tahoma" w:hAnsi="Open Sans;Tahoma"/>
          <w:color w:val="000000"/>
          <w:szCs w:val="24"/>
        </w:rPr>
        <w: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2&gt;, représenté par &lt;M. ou Mme Prénom Nom &gt;, en qualité de &lt;fonction&gt;, dénommé ci-après Bénéficiaire nº 02,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3&gt;, représenté par &lt;M. ou Mme Prénom Nom &gt;, en qualité de &lt;fonction&gt;, dénommé ci-après Bénéficiaire nº 03,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4&gt;, représenté par &lt;M. ou Mme Prénom Nom &gt;, en qualité de &lt;fonction&gt;, dénommé ci-après Bénéficiaire nº 04,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5&gt;, représenté par &lt;M. ou Mme Prénom Nom &gt;, en qualité de &lt;fonction&gt;, dénommé ci-après Bénéficiaire nº 05,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6&gt;, représenté par &lt;M. ou Mme Prénom Nom &gt;, en qualité de &lt;fonction&gt;, dénommé ci-après Bénéficiaire nº 06,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7&gt;, représenté par &lt;M. ou Mme Prénom Nom &gt;, en qualité de &lt;fonction&gt;, dénommé ci-après Bénéficiaire nº 07,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LES BÉNÉFICIAIRES S’ACCORDENT SU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 – OB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 présent accord définit les modalités de coopération entre les parties signataires et détermine leurs responsabilités respectives dans l’exécution du projet de coopération transnationale intitulé «acronyme”-“code», dont le contenu a été approuvé par l'ensemble des bénéficiaires (dénommé ci-après le partenariat). </w:t>
      </w:r>
    </w:p>
    <w:p>
      <w:pPr>
        <w:pStyle w:val="Normal"/>
        <w:spacing w:before="120" w:after="120"/>
        <w:jc w:val="both"/>
        <w:rPr>
          <w:rFonts w:ascii="Open Sans;Tahoma" w:hAnsi="Open Sans;Tahoma" w:cs="Open Sans;Tahoma"/>
          <w:szCs w:val="24"/>
        </w:rPr>
      </w:pPr>
      <w:r>
        <w:rPr>
          <w:rFonts w:cs="Open Sans;Tahoma" w:ascii="Open Sans;Tahoma" w:hAnsi="Open Sans;Tahoma"/>
          <w:szCs w:val="24"/>
        </w:rPr>
        <w:t>Ce projet s’insère dans l’objectif spécifique &lt;titre de l’objectif&gt; du programme Interreg Sudoe de l’axe prioritaire nº &lt;___&gt;, titre &lt;___________&g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 – DURÉE</w:t>
      </w:r>
      <w:r>
        <w:rPr>
          <w:rFonts w:cs="Open Sans;Tahoma" w:ascii="Open Sans;Tahoma" w:hAnsi="Open Sans;Tahoma"/>
          <w:b/>
          <w:szCs w:val="24"/>
        </w:rPr>
        <w:t xml:space="preserve"> DE L’ACCORD DE COLLABORATION</w:t>
      </w:r>
    </w:p>
    <w:p>
      <w:pPr>
        <w:pStyle w:val="Normal"/>
        <w:spacing w:before="120" w:after="120"/>
        <w:jc w:val="both"/>
        <w:rPr>
          <w:rFonts w:ascii="Open Sans;Tahoma" w:hAnsi="Open Sans;Tahoma" w:cs="Open Sans;Tahoma"/>
          <w:color w:val="4472C4"/>
          <w:szCs w:val="24"/>
        </w:rPr>
      </w:pPr>
      <w:r>
        <w:rPr>
          <w:rFonts w:cs="Open Sans;Tahoma" w:ascii="Open Sans;Tahoma" w:hAnsi="Open Sans;Tahoma"/>
          <w:color w:val="000000"/>
          <w:szCs w:val="24"/>
        </w:rPr>
        <w:t>Le présent accord de collaboration entre en vigueur le jour de sa signature et est conditionné à la signature de l’accord d’octroi d’aide FEDER entre l’autorité de gestion et le chef de file (bénéficiaire nº 01). Ainsi, ce document reste en vigueur jusqu’à ce que le chef de file soit totalement déchargé de ses obligations stipulées dans l’accord d’octroi FEDER.</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3. –</w:t>
      </w:r>
      <w:r>
        <w:rPr>
          <w:rFonts w:cs="Open Sans;Tahoma" w:ascii="Open Sans;Tahoma" w:hAnsi="Open Sans;Tahoma"/>
          <w:b/>
          <w:caps/>
          <w:color w:val="000000"/>
          <w:szCs w:val="24"/>
        </w:rPr>
        <w:t xml:space="preserve"> DesignaTIOn d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D’un commun accord, les bénéficiaires désignent &lt;entité bénéficiaire 01&gt; comme chef de file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Dans le cas où le chef de file cesserait d’exercer ses fonctions pour des raisons étrangères aux organes de gestion du programme, le partenariat désigne le bénéficiaire &lt;bénéficiaire nº&gt; comme interlocuteur unique des organes de gestion du programme, secrétariat conjoint, autorité de gestion et autorités national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partenariat réalisera les démarches nécessaires pour se doter d’un nouveau chef de file dès que possible. Le bénéficiaire &lt;bénéficiaire nº&gt; exercera cette fonction tant que le partenariat n’aura pas choisi un autre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ntité &lt;nom&gt; en tant que &lt;bénéficiaire nº&gt; accepte d’être désignée comme interlocuteur unique du secrétariat conjoint, de l’autorité de gestion et des autorités nationales du programme et exercera cette fonction jusqu’à la nomination d’un nouvea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non-respect ou la cessation des fonctions contractées en qualité de chef de file par une entité ne l’affranchit pas de ses obligation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4. –</w:t>
      </w:r>
      <w:r>
        <w:rPr>
          <w:rFonts w:cs="Open Sans;Tahoma" w:ascii="Open Sans;Tahoma" w:hAnsi="Open Sans;Tahoma"/>
          <w:b/>
          <w:caps/>
          <w:color w:val="000000"/>
          <w:szCs w:val="24"/>
        </w:rPr>
        <w:t xml:space="preserve"> FONCTIONS ET OBLIGATIONS DU CHEF DE FIL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4.1 Le chef de file est responsable de l’ensemble de la coordination, de la gestion et de la mise en œuvre du projet. À ce titre, il est :</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u projet devant l’autorité de gestion et l’autorité de certification ;</w:t>
      </w:r>
    </w:p>
    <w:p>
      <w:pPr>
        <w:pStyle w:val="Normal"/>
        <w:numPr>
          <w:ilvl w:val="0"/>
          <w:numId w:val="2"/>
        </w:numPr>
        <w:spacing w:before="120" w:after="120"/>
        <w:ind w:left="720" w:hanging="0"/>
        <w:jc w:val="both"/>
        <w:rPr>
          <w:rFonts w:ascii="Open Sans;Tahoma" w:hAnsi="Open Sans;Tahoma" w:cs="Open Sans;Tahoma"/>
          <w:szCs w:val="24"/>
        </w:rPr>
      </w:pPr>
      <w:r>
        <w:rPr>
          <w:rFonts w:cs="Open Sans;Tahoma" w:ascii="Open Sans;Tahoma" w:hAnsi="Open Sans;Tahoma"/>
          <w:color w:val="000000"/>
          <w:szCs w:val="24"/>
        </w:rPr>
        <w:t>L’interlocuteur unique de l’autorité de gestion, du secrétariat conjoint et de l’autorité de certification, sauf pour les aspects relatifs aux normes du programme qui prévoient expressément une relation directe avec le reste des bénéficiaires du projet</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e la transmission de toutes les informations en provenance des organes de gestion du programme vers le partenariat.</w:t>
      </w:r>
    </w:p>
    <w:p>
      <w:pPr>
        <w:pStyle w:val="Normal"/>
        <w:spacing w:before="120" w:after="120"/>
        <w:jc w:val="both"/>
        <w:rPr>
          <w:rFonts w:ascii="Open Sans;Tahoma" w:hAnsi="Open Sans;Tahoma" w:cs="Open Sans;Tahoma"/>
          <w:szCs w:val="24"/>
        </w:rPr>
      </w:pPr>
      <w:r>
        <w:rPr>
          <w:rFonts w:cs="Open Sans;Tahoma" w:ascii="Open Sans;Tahoma" w:hAnsi="Open Sans;Tahoma"/>
          <w:szCs w:val="24"/>
        </w:rPr>
        <w:t>4.2 Le chef de file s’assure du commencement du projet, ainsi que de la totale exécution de ce dernier conformément au calendrier prévu et dans le respect des engagements pris avec l’autorité de gestion. Le chef de file informe l’autorité de gestion de tous les facteurs de nature à compromettre l’exécution des activités du projet et/ou du plan financier ;</w:t>
      </w:r>
    </w:p>
    <w:p>
      <w:pPr>
        <w:pStyle w:val="Normal"/>
        <w:spacing w:before="120" w:after="120"/>
        <w:jc w:val="both"/>
        <w:rPr>
          <w:rFonts w:ascii="Open Sans;Tahoma" w:hAnsi="Open Sans;Tahoma" w:cs="Open Sans;Tahoma"/>
          <w:szCs w:val="24"/>
        </w:rPr>
      </w:pPr>
      <w:r>
        <w:rPr>
          <w:rFonts w:cs="Open Sans;Tahoma" w:ascii="Open Sans;Tahoma" w:hAnsi="Open Sans;Tahoma"/>
          <w:szCs w:val="24"/>
        </w:rPr>
        <w:t>4.3 Le chef de file s’assure du respect du plan de travail établi pour le développement des activités du projet ainsi que du rôle des bénéficiaires dans la mise en œuvre de ces dernières et du budget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4.4 Le chef de file doit préparer et envoyer les rapports d’exécution et rapports finaux correspondants, la documentation financière, les certifications de dépenses, les demandes de paiement et tout autre rapport demandé par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4.5 Le chef de file assume par conséquent les fonctions suivantes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Informer l’autorité de gestion de la mise en œuvre du projet.</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S’assurer de l’exécution de l’opération dans son intégralité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Veiller à la mise en œuvre coordonnée du projet et à son exécution conformément à ce qui a été exposé dans le formulaire de candidature du projet, en respectant les délais prévus dans ce dernier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Vérifier que les dépenses déclarées sont exclusivement liées   aux activités prévues dans le formulaire de candidature consolidé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Certifier à l’autorité de gestion les dépenses du projet selon le calendrier prévu par le programme et garantir devant l’autorité de gestion et l’autorité de certification la disponibilité d’une comptabilité séparée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Quand la procédure le prévoit, prendre contact avec le bénéficiaire pour lequel les contrôles auront détecté des irrégularités afin de mettre en œuvre le processus de recouvrement des sommes indûment payées.</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 xml:space="preserve">Répondre, en tant qu’interlocuteur unique et en accord avec les autres bénéficiaires, aux demandes d’information ou de modification que peuvent requérir l’autorité de gestion et/ou le secrétariat conjoint et/ou les autorités nationales du programme Interreg Sudoe, dans les délais établi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l’autorité de gestion les décisions et les modifications adoptées par l’ensemble des bénéficiaire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à la demande des organes de gestion du programme, une information périodique sur l’avancement technique, administratif et financier, nécessaires pour la mise en œuvre du système de suivi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tous les bénéficiaires du projet une copie de l’accord d’octroi FEDER signé par l’autorité de gestion, ainsi que de toutes ses annexes et les éventuels avenants à ce dernier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Informer tous les bénéficiaires d’une quelconque difficulté de mise en œuvre du projet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Informer les bénéficiaires concernés des conséquences financières des contrôles et des vérifications effectuées ;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toute autre obligation définie pour les autres bénéficiaire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5. –</w:t>
      </w:r>
      <w:r>
        <w:rPr>
          <w:rFonts w:cs="Open Sans;Tahoma" w:ascii="Open Sans;Tahoma" w:hAnsi="Open Sans;Tahoma"/>
          <w:b/>
          <w:caps/>
          <w:color w:val="000000"/>
          <w:szCs w:val="24"/>
        </w:rPr>
        <w:t xml:space="preserve"> obligaTions des BÉNÉFICIAIRES dU proJET </w:t>
      </w:r>
    </w:p>
    <w:p>
      <w:pPr>
        <w:pStyle w:val="Normal"/>
        <w:spacing w:before="120" w:after="120"/>
        <w:jc w:val="both"/>
        <w:rPr>
          <w:rFonts w:ascii="Open Sans;Tahoma" w:hAnsi="Open Sans;Tahoma" w:cs="Open Sans;Tahoma"/>
          <w:szCs w:val="24"/>
        </w:rPr>
      </w:pPr>
      <w:r>
        <w:rPr>
          <w:rFonts w:cs="Open Sans;Tahoma" w:ascii="Open Sans;Tahoma" w:hAnsi="Open Sans;Tahoma"/>
          <w:szCs w:val="24"/>
        </w:rPr>
        <w:t>5.1 Les bénéficiaires du projet sont les entités responsables de réaliser les activités prévues du formulaire de candidature consolidé et approuvé.</w:t>
      </w:r>
    </w:p>
    <w:p>
      <w:pPr>
        <w:pStyle w:val="Normal"/>
        <w:spacing w:before="120" w:after="120"/>
        <w:jc w:val="both"/>
        <w:rPr>
          <w:rFonts w:ascii="Open Sans;Tahoma" w:hAnsi="Open Sans;Tahoma" w:cs="Open Sans;Tahoma"/>
          <w:szCs w:val="24"/>
        </w:rPr>
      </w:pPr>
      <w:r>
        <w:rPr>
          <w:rFonts w:cs="Open Sans;Tahoma" w:ascii="Open Sans;Tahoma" w:hAnsi="Open Sans;Tahoma"/>
          <w:szCs w:val="24"/>
        </w:rPr>
        <w:t>5.2 Les bénéficiaires acceptent la coordination technique, administrative et financière du chef de file du projet afin de permettre à ce dernier de respecter ses obligations envers l’autorité de gestion et l’autorité de certification.</w:t>
      </w:r>
    </w:p>
    <w:p>
      <w:pPr>
        <w:pStyle w:val="Normal"/>
        <w:spacing w:before="120" w:after="120"/>
        <w:jc w:val="both"/>
        <w:rPr>
          <w:rFonts w:ascii="Open Sans;Tahoma" w:hAnsi="Open Sans;Tahoma" w:cs="Open Sans;Tahoma"/>
          <w:szCs w:val="24"/>
        </w:rPr>
      </w:pPr>
      <w:r>
        <w:rPr>
          <w:rFonts w:cs="Open Sans;Tahoma" w:ascii="Open Sans;Tahoma" w:hAnsi="Open Sans;Tahoma"/>
          <w:szCs w:val="24"/>
        </w:rPr>
        <w:t>5.3 En outre, chaque bénéficiaire s’engage à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Exécuter les activités prévues conformément aux modalités et aux délais établis dans le dossier de candidature consolidé d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Ne pas imputer au programme de dépenses liées à des activités non programmées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Respecter les règles nationales, communautaires et celles du programme applicables à l’utilisation du FEDER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la responsabilité pour toute irrégularité dans les dépenses qu’il a déclarées, en restituant les sommes indûment perçues du fait de l’existence d’une irrégularité commise lors de sa participation a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Respecter les délais imposés par les organes de gestion du programme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dans les plus brefs délais, et toujours dans le respect des délais établis par le programme, les réponses aux demandes d’information en provenance tant du chef de file que des organes de gestion du programme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Transmettre au chef de file du projet une information périodique sur l’avancement technique, administratif et financier de ce dernier ;</w:t>
      </w:r>
    </w:p>
    <w:p>
      <w:pPr>
        <w:pStyle w:val="Normal"/>
        <w:numPr>
          <w:ilvl w:val="0"/>
          <w:numId w:val="3"/>
        </w:numPr>
        <w:spacing w:before="120" w:after="120"/>
        <w:jc w:val="both"/>
        <w:rPr>
          <w:rFonts w:ascii="Open Sans;Tahoma" w:hAnsi="Open Sans;Tahoma" w:cs="Open Sans;Tahoma"/>
          <w:color w:val="1F3864"/>
          <w:szCs w:val="24"/>
        </w:rPr>
      </w:pPr>
      <w:r>
        <w:rPr>
          <w:rFonts w:cs="Open Sans;Tahoma" w:ascii="Open Sans;Tahoma" w:hAnsi="Open Sans;Tahoma"/>
          <w:color w:val="000000"/>
          <w:szCs w:val="24"/>
        </w:rPr>
        <w:t>Transmettre au chef de file les certifications de dépenses une fois validées pour que ce dernier puisse les agréger et préparer les certifications de dépenses du projet. Ainsi, chaque bénéficiaire doit remettre au chef de file toutes les informations dont ce dernier a besoin pour la bonne coordination et mise en œuvre du projet</w:t>
      </w:r>
      <w:r>
        <w:rPr>
          <w:rFonts w:cs="Open Sans;Tahoma" w:ascii="Open Sans;Tahoma" w:hAnsi="Open Sans;Tahoma"/>
          <w:color w:val="1F3864"/>
          <w:szCs w:val="24"/>
        </w:rPr>
        <w: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Finaliser les tâches de déclaration et de vérification des dernières dépenses du projet dans un délai de 4 mois suivant la date de fin d’exécution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Informer le chef de file de toute aide financière qui n’aurait pas été rendue publique antérieurement, et reçue par quelque bénéficiaire du projet que ce soit (par exemple : subventions, prêts ou dons) qui contribue au financement des dépenses éligibles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 cas échéant, si l’aide reçue doit être considérée comme aide d’État en vertu de la réglementation communautaire.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xistence de toute activité développée par n’importe quel bénéficiaire du projet pouvant être considérée comme concernée par la règlementation relative aux aides d’État. </w:t>
      </w:r>
    </w:p>
    <w:p>
      <w:pPr>
        <w:pStyle w:val="Normal"/>
        <w:numPr>
          <w:ilvl w:val="0"/>
          <w:numId w:val="3"/>
        </w:numPr>
        <w:spacing w:before="120" w:after="120"/>
        <w:jc w:val="both"/>
        <w:rPr>
          <w:rFonts w:ascii="Open Sans;Tahoma" w:hAnsi="Open Sans;Tahoma" w:eastAsia="PMingLiU;新細明體" w:cs="Open Sans;Tahoma"/>
          <w:szCs w:val="24"/>
          <w:lang w:eastAsia="en-US"/>
        </w:rPr>
      </w:pPr>
      <w:r>
        <w:rPr>
          <w:rFonts w:eastAsia="PMingLiU;新細明體" w:cs="Open Sans;Tahoma" w:ascii="Open Sans;Tahoma" w:hAnsi="Open Sans;Tahoma"/>
          <w:szCs w:val="24"/>
          <w:lang w:eastAsia="en-US"/>
        </w:rPr>
        <w:t xml:space="preserve">Déclarer les recettes non prévues dans le plan financier, le cas échéant. Dans l’éventualité où il s’agit de recettes générées une fois que le solde du projet a été réalisé, elles devront être également déclarées selon les dispositions de l’article 61 du règlement (UE) nº 1303/2013 et du point 1.8 du guide Sudo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6. – DÉMARRAG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6.1 L’accord d’octroi FEDER doit être signé dans un délai de trois mois maximum à compter de la date de notification par l’autorité de gestion de l’approbation du projet par le comité de programmation.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2 Deux mois après la date de signature de l’accord d’octroi FEDER, le chef de file doit envoyer au secrétariat conjoint un rapport de commencement du projet qui démontre que les activités ont débuté. Ce rapport de commencement constitue le 1</w:t>
      </w:r>
      <w:r>
        <w:rPr>
          <w:rFonts w:cs="Open Sans;Tahoma" w:ascii="Open Sans;Tahoma" w:hAnsi="Open Sans;Tahoma"/>
          <w:color w:val="000000"/>
          <w:szCs w:val="24"/>
          <w:vertAlign w:val="superscript"/>
        </w:rPr>
        <w:t>er</w:t>
      </w:r>
      <w:r>
        <w:rPr>
          <w:rFonts w:cs="Open Sans;Tahoma" w:ascii="Open Sans;Tahoma" w:hAnsi="Open Sans;Tahoma"/>
          <w:color w:val="000000"/>
          <w:szCs w:val="24"/>
        </w:rPr>
        <w:t xml:space="preserve"> rapport d’activités et doit être constitué au moins du compte-rendu de la première réunion de partenariat, du calendrier précis des activités ainsi que d’un calendrier prévisionnel des certifications de dépenses et des procédures d’appels d’offres prévues. Ce rapport de commencement devra accompagner la demande d’avance si elle a été sollicitée pour le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3 Si les délais spécifiés dans les points 6.1 et 6.2 ne sont pas respectés, l’autorité de gestion, après consultation des autorités nationales, décidera des mesures à adopter en cas de manquement de la part des bénéficiaires, pouvant aller jusqu’à la déprogrammation, le cas échéan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7. – CONDITIONS DE SOUS-TRAITANCE ET DÉPENSES COMMUNES</w:t>
      </w:r>
    </w:p>
    <w:p>
      <w:pPr>
        <w:pStyle w:val="Normal"/>
        <w:spacing w:before="120" w:after="120"/>
        <w:jc w:val="both"/>
        <w:rPr>
          <w:rFonts w:ascii="Open Sans;Tahoma" w:hAnsi="Open Sans;Tahoma" w:cs="Open Sans;Tahoma"/>
          <w:color w:val="000000"/>
          <w:szCs w:val="24"/>
        </w:rPr>
      </w:pPr>
      <w:r>
        <w:rPr>
          <w:rFonts w:cs="Open Sans;Tahoma" w:ascii="Open Sans;Tahoma" w:hAnsi="Open Sans;Tahoma"/>
          <w:caps/>
          <w:color w:val="000000"/>
          <w:szCs w:val="24"/>
        </w:rPr>
        <w:t xml:space="preserve">7.1 </w:t>
      </w:r>
      <w:r>
        <w:rPr>
          <w:rFonts w:cs="Open Sans;Tahoma" w:ascii="Open Sans;Tahoma" w:hAnsi="Open Sans;Tahoma"/>
          <w:color w:val="000000"/>
          <w:szCs w:val="24"/>
        </w:rPr>
        <w:t>Dans le cas où un bénéficiaire aurait recours à la sous-traitance à des tiers pour la réalisation d’une action concrète prévue dans le formulaire de candidature, tant le chef de file que le reste des bénéficiaires doivent être informés de l’objet du contrat signé avec une entité tier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2 Aucun bénéficiaire n’a le droit de transférer ses droits et obligations figurant dans le présent accord de collaboration sans le consentement préalable des autres bénéficiaires du projet et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3 La sous-traitance doit respecter les règles établies dans la fiche 8.0 du guide Sudoe pour l’élaboration et la gestion de projets.</w:t>
      </w:r>
    </w:p>
    <w:p>
      <w:pPr>
        <w:pStyle w:val="Normal"/>
        <w:spacing w:before="120" w:after="120"/>
        <w:jc w:val="both"/>
        <w:rPr>
          <w:rFonts w:ascii="Open Sans;Tahoma" w:hAnsi="Open Sans;Tahoma" w:cs="Open Sans;Tahoma"/>
          <w:color w:val="000000"/>
          <w:szCs w:val="24"/>
        </w:rPr>
      </w:pPr>
      <w:r>
        <w:rPr>
          <w:rFonts w:cs="Open Sans;Tahoma" w:ascii="Open Sans;Tahoma" w:hAnsi="Open Sans;Tahoma"/>
          <w:szCs w:val="24"/>
        </w:rPr>
        <w:t>7.4 Dans le cas où les actions sous-traitées seraient considérées comme dépenses communes, les bénéficiaires concernés s’engagent à respecter les règles de répartition et de paiement de la dépense commune correspondante</w:t>
      </w:r>
      <w:r>
        <w:rPr>
          <w:rFonts w:cs="Open Sans;Tahoma" w:ascii="Open Sans;Tahoma" w:hAnsi="Open Sans;Tahoma"/>
          <w:color w:val="000000"/>
          <w:szCs w:val="24"/>
        </w:rPr>
        <w:t xml:space="preserve"> (Annexe 1). (Cet article 7.4 peut être éliminé si aucune dépense commune n’est prévue par le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5 Dans le cas où la procédure d’appel d’offres relative aux dépenses communes présenterait des irrégularités, les corrections financières s’appliqueront à chaque bénéficiaire en fonction des dépenses qu’il aura déclarées. (Cet article 7.5 peut être éliminé si aucune dépense commune n’est prévue par le partenaria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 xml:space="preserve">ARTICLE 8. – </w:t>
      </w:r>
      <w:r>
        <w:rPr>
          <w:rFonts w:cs="Open Sans;Tahoma" w:ascii="Open Sans;Tahoma" w:hAnsi="Open Sans;Tahoma"/>
          <w:b/>
          <w:caps/>
          <w:color w:val="000000"/>
          <w:szCs w:val="24"/>
        </w:rPr>
        <w:t>OBLIGATions FINANCIÈREs DU partenariaT, contrÔlE financier ET audit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8.1 Le chef de file et les autres bénéficiaires s’engagent à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Tenir une comptabilité séparée correspondant à l’exécution du projet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Conserver et tenir à disposition tous les documents justificatifs relatifs aux dépenses réalisées et aux contrôles correspondants, pendant une période de deux ans, à partir du 31 décembre qui suit la présentation des comptes du programme où sont incluses les dépenses du projet, en prévision des demandes des organismes de contrôle à niveau national et communautaire, conformément aux dispositions de l’article 140 du règlement (UE) 1303/2013 du Parlement Européen et du Conseil du 17 décembre 2013;</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Accepter le contrôle des services communautaires, nationaux et du programme compétents, ainsi que des administrations qui cofinancent le projet, sur tout ce qui est relatif à l’exécution du projet et à l’utilisation des aides accordées. En outre, ils s’engagent à mettre à disposition des contrôleurs de premier niveau et du chef de file toute l’information relative au projet et à leur donner accès à la documentation qui leur serait sollicitée.</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dispositions prévues par leurs autorités nationales respectives en matière de contrôle de premier niveau :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espagnols, le contrôleur de premier niveau pourra être interne ou externe ;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e ROAC (Registro Oficial de Auditores de Cuentas).</w:t>
      </w:r>
    </w:p>
    <w:p>
      <w:pPr>
        <w:pStyle w:val="Normal"/>
        <w:numPr>
          <w:ilvl w:val="2"/>
          <w:numId w:val="4"/>
        </w:numPr>
        <w:spacing w:before="120" w:after="120"/>
        <w:jc w:val="both"/>
        <w:rPr/>
      </w:pPr>
      <w:r>
        <w:rPr>
          <w:rFonts w:cs="Open Sans;Tahoma" w:ascii="Open Sans;Tahoma" w:hAnsi="Open Sans;Tahoma"/>
          <w:szCs w:val="24"/>
        </w:rPr>
        <w:t xml:space="preserve">Dans le cas des bénéficiaires français, ces dispositions impliquent l’adhésion du bénéficiaire à l’accord-cadre pour le « contrôle de premier niveau des dépenses réalisées par les bénéficiaires français du programme Interreg V Sud-Ouest européen 2014-2020 ». En vertu de ce dernier, le bénéficiaire devra sélectionner son contrôleur de premier niveau parmi les titulaires de l’accord-cadre présélectionnés par la Préfecture de la Région Languedoc-Roussillon-Midi-Pyrénées, autorité nationale française du programme.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portugais, le contrôleur de premier niveau pourra être interne ou externe,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OROC (Ordem dos Revisores Oficiais de Contas) parmi ceux certifiés préalablement par l’autorité nationale portugaise.</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du Royaume-Uni (Gibraltar), étant donné que le système de contrôle de premier niveau est centralisé, les bénéficiaires devront présenter leurs dépenses à l’autorité nationale directement.</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résultats des contrôles et des audits. En ce qui concerne la récupération du FEDER indûment versé, le bénéficiaire concerné (objet du contrôle ou de l’audit) sera responsable de restituer les montants en question selon les règles du programme, dans le cas où un remboursement sur le compte du programme serait nécessair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8.2 Obligations du chef de file et des autres bénéficiaires envers leurs autorités nationales respectives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Le partenaire s’engage à honorer le remboursement des montants indûment perçus, à la demande de l’autorité nationale qui, pour le territoire national auquel il appartient, est responsable in fine de la récupération des indus.</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9. –</w:t>
      </w:r>
      <w:r>
        <w:rPr>
          <w:rFonts w:cs="Open Sans;Tahoma" w:ascii="Open Sans;Tahoma" w:hAnsi="Open Sans;Tahoma"/>
          <w:b/>
          <w:caps/>
          <w:color w:val="000000"/>
          <w:szCs w:val="24"/>
        </w:rPr>
        <w:t xml:space="preserve"> CADRE financier dU proJet</w:t>
      </w:r>
    </w:p>
    <w:p>
      <w:pPr>
        <w:pStyle w:val="Normal"/>
        <w:spacing w:before="120" w:after="120"/>
        <w:jc w:val="both"/>
        <w:rPr>
          <w:rFonts w:ascii="Open Sans;Tahoma" w:hAnsi="Open Sans;Tahoma" w:cs="Open Sans;Tahoma"/>
          <w:szCs w:val="24"/>
        </w:rPr>
      </w:pPr>
      <w:r>
        <w:rPr>
          <w:rFonts w:cs="Open Sans;Tahoma" w:ascii="Open Sans;Tahoma" w:hAnsi="Open Sans;Tahoma"/>
          <w:color w:val="000000"/>
          <w:szCs w:val="24"/>
        </w:rPr>
        <w:t>9.1 Le cadre financier du projet est celui qui figure dans les tableaux financiers de la partie</w:t>
      </w:r>
      <w:r>
        <w:rPr>
          <w:rFonts w:cs="Open Sans;Tahoma" w:ascii="Open Sans;Tahoma" w:hAnsi="Open Sans;Tahoma"/>
          <w:szCs w:val="24"/>
        </w:rPr>
        <w:t xml:space="preserve"> C du formulaire de candidature consolidé :</w:t>
      </w:r>
    </w:p>
    <w:p>
      <w:pPr>
        <w:pStyle w:val="Normal"/>
        <w:spacing w:before="120" w:after="120"/>
        <w:jc w:val="center"/>
        <w:rPr>
          <w:rFonts w:ascii="Open Sans;Tahoma" w:hAnsi="Open Sans;Tahoma" w:cs="Open Sans;Tahoma"/>
          <w:szCs w:val="24"/>
        </w:rPr>
      </w:pPr>
      <w:r>
        <w:rPr>
          <w:rFonts w:cs="Open Sans;Tahoma" w:ascii="Open Sans;Tahoma" w:hAnsi="Open Sans;Tahoma"/>
          <w:szCs w:val="24"/>
        </w:rPr>
        <w:t>&lt;INTRODUIRE LE TABLEAU FINANCIER 1.3 &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9.2 Ainsi, le coût total éligible du projet s’élève à &lt;montant €&gt; euros, dont &lt;montant €&gt; Euros correspondent à la contribution FEDER et &lt;montant €&gt; Euros à la contrepartie nationale. </w:t>
      </w:r>
    </w:p>
    <w:p>
      <w:pPr>
        <w:pStyle w:val="Normal"/>
        <w:spacing w:before="120" w:after="120"/>
        <w:jc w:val="both"/>
        <w:rPr>
          <w:rFonts w:ascii="Open Sans;Tahoma" w:hAnsi="Open Sans;Tahoma" w:cs="Open Sans;Tahoma"/>
          <w:b/>
          <w:b/>
          <w:caps/>
          <w:szCs w:val="24"/>
        </w:rPr>
      </w:pPr>
      <w:r>
        <w:rPr>
          <w:rFonts w:cs="Open Sans;Tahoma" w:ascii="Open Sans;Tahoma" w:hAnsi="Open Sans;Tahoma"/>
          <w:b/>
          <w:szCs w:val="24"/>
        </w:rPr>
        <w:t>ARTICLE 10.</w:t>
      </w:r>
      <w:r>
        <w:rPr>
          <w:rFonts w:cs="Open Sans;Tahoma" w:ascii="Open Sans;Tahoma" w:hAnsi="Open Sans;Tahoma"/>
          <w:b/>
          <w:caps/>
          <w:szCs w:val="24"/>
        </w:rPr>
        <w:t xml:space="preserve"> – CIRCUIT FINANCIER ET COFINANCEMENT COMMUNAUTAIRE.</w:t>
      </w:r>
    </w:p>
    <w:p>
      <w:pPr>
        <w:pStyle w:val="Normal"/>
        <w:spacing w:before="120" w:after="120"/>
        <w:rPr>
          <w:rFonts w:ascii="Open Sans;Tahoma" w:hAnsi="Open Sans;Tahoma" w:cs="Open Sans;Tahoma"/>
          <w:szCs w:val="24"/>
        </w:rPr>
      </w:pPr>
      <w:r>
        <w:rPr>
          <w:rFonts w:cs="Open Sans;Tahoma" w:ascii="Open Sans;Tahoma" w:hAnsi="Open Sans;Tahoma"/>
          <w:szCs w:val="24"/>
        </w:rPr>
        <w:t xml:space="preserve">10.1 Le chef de file assume les fonctions suivantes :  </w:t>
      </w:r>
    </w:p>
    <w:p>
      <w:pPr>
        <w:pStyle w:val="Normal"/>
        <w:numPr>
          <w:ilvl w:val="0"/>
          <w:numId w:val="4"/>
        </w:numPr>
        <w:spacing w:before="120" w:after="120"/>
        <w:rPr>
          <w:rFonts w:ascii="Open Sans;Tahoma" w:hAnsi="Open Sans;Tahoma" w:cs="Open Sans;Tahoma"/>
          <w:szCs w:val="24"/>
        </w:rPr>
      </w:pPr>
      <w:r>
        <w:rPr>
          <w:rFonts w:cs="Open Sans;Tahoma" w:ascii="Open Sans;Tahoma" w:hAnsi="Open Sans;Tahoma"/>
          <w:szCs w:val="24"/>
        </w:rPr>
        <w:t xml:space="preserve">Il tient une comptabilité de l’ensemble des dépenses réalisées par le projet, ainsi que de l’aide FEDER reçue par n’importe lequel des bénéficiair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est chargé de vérifier l’existence d’un enregistrement comptable approprié pour chaque bénéficiaire du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présenter les certifications de dépenses validées de chaque bénéficiaire en utilisant les modèles spécifiques du programme ; sauf raison dûment justifiée, il ne peut pas retenir une certification de dépenses validée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s’assurer que les dépenses certifiées ont été vérifiées et validées par les services de contrôle du programme, et qu’elles respectent par conséquent les conditions nécessaires et suffisantes pour pouvoir être certifiées à l’autorité de gestion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doit vérifier que tous les bénéficiaires du projet sont à jour de paiement en matière fiscale et sociale, lorsque c’est une condition exigible par le programme pour recevoir une aide FEDER.</w:t>
      </w:r>
    </w:p>
    <w:p>
      <w:pPr>
        <w:pStyle w:val="Normal"/>
        <w:spacing w:before="120" w:after="120"/>
        <w:ind w:left="6" w:hanging="0"/>
        <w:rPr>
          <w:rFonts w:ascii="Open Sans;Tahoma" w:hAnsi="Open Sans;Tahoma" w:cs="Open Sans;Tahoma"/>
          <w:szCs w:val="24"/>
        </w:rPr>
      </w:pPr>
      <w:r>
        <w:rPr>
          <w:rFonts w:cs="Open Sans;Tahoma" w:ascii="Open Sans;Tahoma" w:hAnsi="Open Sans;Tahoma"/>
          <w:szCs w:val="24"/>
        </w:rPr>
        <w:t xml:space="preserve">10.2 Les bénéficiaires assument les fonctions suivant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Tenir une comptabilité séparée ou un code comptable unique pour toutes les opérations en lien avec le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Présenter les documents relatifs au circuit financier dans les délais et dans les formes prévus par le programme, et, le cas échéant, prévus par le partenariat lui-même;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Être à jour de paiement en matière fiscale et sociale, et être capable de le démontrer avec les documents justificatifs correspondants délivrés par les organismes responsables ;</w:t>
      </w:r>
    </w:p>
    <w:p>
      <w:pPr>
        <w:pStyle w:val="Normal"/>
        <w:spacing w:before="120" w:after="120"/>
        <w:ind w:left="6" w:hanging="0"/>
        <w:jc w:val="both"/>
        <w:rPr>
          <w:rFonts w:ascii="Open Sans;Tahoma" w:hAnsi="Open Sans;Tahoma" w:cs="Open Sans;Tahoma"/>
          <w:szCs w:val="24"/>
        </w:rPr>
      </w:pPr>
      <w:r>
        <w:rPr>
          <w:rFonts w:cs="Open Sans;Tahoma" w:ascii="Open Sans;Tahoma" w:hAnsi="Open Sans;Tahoma"/>
          <w:caps/>
          <w:szCs w:val="24"/>
        </w:rPr>
        <w:t xml:space="preserve">10.3 </w:t>
      </w:r>
      <w:r>
        <w:rPr>
          <w:rFonts w:cs="Open Sans;Tahoma" w:ascii="Open Sans;Tahoma" w:hAnsi="Open Sans;Tahoma"/>
          <w:szCs w:val="24"/>
        </w:rPr>
        <w:t>Le partenariat accepte que les versements de subvention FEDER réalisés en faveur du projet par l’autorité de certification soient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1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0" w:name="__Fieldmark__0_471033871"/>
      <w:bookmarkStart w:id="1" w:name="__Fieldmark__0_471033871"/>
      <w:bookmarkEnd w:id="1"/>
      <w:r>
        <w:rPr>
          <w:rFonts w:cs="Open Sans;Tahoma" w:ascii="Open Sans;Tahoma" w:hAnsi="Open Sans;Tahoma"/>
          <w:szCs w:val="24"/>
        </w:rPr>
      </w:r>
      <w:r>
        <w:rPr>
          <w:szCs w:val="24"/>
          <w:rFonts w:cs="Open Sans;Tahoma" w:ascii="Open Sans;Tahoma" w:hAnsi="Open Sans;Tahoma"/>
        </w:rPr>
        <w:fldChar w:fldCharType="end"/>
      </w:r>
      <w:bookmarkStart w:id="2" w:name="Marcar1"/>
      <w:bookmarkEnd w:id="2"/>
      <w:r>
        <w:rPr>
          <w:rFonts w:cs="Open Sans;Tahoma" w:ascii="Open Sans;Tahoma" w:hAnsi="Open Sans;Tahoma"/>
          <w:szCs w:val="24"/>
        </w:rPr>
        <w:t xml:space="preserve"> Directs aux bénéficiaires (</w:t>
      </w:r>
      <w:r>
        <w:rPr>
          <w:rFonts w:cs="Open Sans;Tahoma" w:ascii="Open Sans;Tahoma" w:hAnsi="Open Sans;Tahoma"/>
          <w:b/>
          <w:szCs w:val="24"/>
        </w:rPr>
        <w:t>option recommandée par les organes de gestion du programme</w:t>
      </w:r>
      <w:r>
        <w:rPr>
          <w:rFonts w:cs="Open Sans;Tahoma" w:ascii="Open Sans;Tahoma" w:hAnsi="Open Sans;Tahoma"/>
          <w:szCs w:val="24"/>
        </w:rPr>
        <w:t xml:space="preserve">) </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Dans ce cas, le versement de la subvention FEDER reçue sera directement réalisé aux bénéficiaires qui participent,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autorité de certification réalise les paiements FEDER reçus en tenant compte des montants indiqués dans les modèles générés par l’autorité de gestion sur un compte bancaire respectant les conditions exigées par cette autorité et dont les coordonnées auront été fournies par les bénéficiaires.</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2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3" w:name="__Fieldmark__1_471033871"/>
      <w:bookmarkStart w:id="4" w:name="__Fieldmark__1_471033871"/>
      <w:bookmarkEnd w:id="4"/>
      <w:r>
        <w:rPr>
          <w:rFonts w:cs="Open Sans;Tahoma" w:ascii="Open Sans;Tahoma" w:hAnsi="Open Sans;Tahoma"/>
          <w:szCs w:val="24"/>
        </w:rPr>
      </w:r>
      <w:r>
        <w:rPr>
          <w:szCs w:val="24"/>
          <w:rFonts w:cs="Open Sans;Tahoma" w:ascii="Open Sans;Tahoma" w:hAnsi="Open Sans;Tahoma"/>
        </w:rPr>
        <w:fldChar w:fldCharType="end"/>
      </w:r>
      <w:bookmarkStart w:id="5" w:name="Marcar2"/>
      <w:bookmarkEnd w:id="5"/>
      <w:r>
        <w:rPr>
          <w:rFonts w:cs="Open Sans;Tahoma" w:ascii="Open Sans;Tahoma" w:hAnsi="Open Sans;Tahoma"/>
          <w:szCs w:val="24"/>
        </w:rPr>
        <w:t xml:space="preserve"> Via le chef de file</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Auquel cas le chef de file est responsable de la réception des paiements de l’autorité de certification ainsi que de leur répartition ultérieure au reste des bénéficiaires qui participent à l’opération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e chef de file procèdera au transfert intégral de l’aide reçue à chaque bénéficiaire, sans aucune déduction ni rétention, ni imposition de frais spécifiques ou d’effet équivalent qui réduisent les montants destinés aux bénéficiaires. Les virements doivent être réalisés dans un délai maximum de deux mois à partir de la réception du paiement de la part de l’autorité de certification, tout en notifiant la réalisation du virement au secrétariat conjoint, à l’autorité de certification, aux autorités nationales et aux autres bénéficiair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w:t>
      </w:r>
      <w:r>
        <w:rPr>
          <w:rFonts w:cs="Open Sans;Tahoma" w:ascii="Open Sans;Tahoma" w:hAnsi="Open Sans;Tahoma"/>
          <w:b/>
          <w:smallCaps/>
          <w:szCs w:val="24"/>
        </w:rPr>
        <w:t xml:space="preserve"> 11. – </w:t>
      </w:r>
      <w:r>
        <w:rPr>
          <w:rFonts w:cs="Open Sans;Tahoma" w:ascii="Open Sans;Tahoma" w:hAnsi="Open Sans;Tahoma"/>
          <w:b/>
          <w:szCs w:val="24"/>
        </w:rPr>
        <w:t xml:space="preserve">COFINANCEMENT NATIONAL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Le cofinancement national est garanti à travers la signature du présent accord, approuvé par tous les bénéficiaires pour la réalisation du projet, ainsi que par la signature de la lettre d’engagement de contrepartie nationale respective</w:t>
      </w:r>
      <w:r>
        <w:rPr>
          <w:rFonts w:cs="Open Sans;Tahoma" w:ascii="Open Sans;Tahoma" w:hAnsi="Open Sans;Tahoma"/>
          <w:szCs w:val="24"/>
        </w:rPr>
        <w:t> ; chacun des bénéficiaires apporte les montants suivants</w:t>
      </w:r>
      <w:r>
        <w:rPr>
          <w:rFonts w:cs="Open Sans;Tahoma" w:ascii="Open Sans;Tahoma" w:hAnsi="Open Sans;Tahoma"/>
          <w:color w:val="000000"/>
          <w:szCs w:val="24"/>
        </w:rPr>
        <w:t xml:space="preserve">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principal n°01&gt; s’engage pour un montant de &lt;chiffre &gt;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n°02&gt; s’engage pour un montant de &lt;chiffre&gt; € ;</w:t>
      </w:r>
    </w:p>
    <w:p>
      <w:pPr>
        <w:pStyle w:val="Normal"/>
        <w:spacing w:before="120" w:after="120"/>
        <w:ind w:left="708" w:hanging="0"/>
        <w:jc w:val="both"/>
        <w:rPr>
          <w:rFonts w:ascii="Open Sans;Tahoma" w:hAnsi="Open Sans;Tahoma" w:cs="Open Sans;Tahoma"/>
          <w:caps/>
          <w:color w:val="000000"/>
          <w:szCs w:val="24"/>
        </w:rPr>
      </w:pPr>
      <w:r>
        <w:rPr>
          <w:rFonts w:cs="Open Sans;Tahoma" w:ascii="Open Sans;Tahoma" w:hAnsi="Open Sans;Tahoma"/>
          <w:color w:val="000000"/>
          <w:szCs w:val="24"/>
        </w:rPr>
        <w:t>&lt;Entité Bénéficiaire n°3&gt; s’engage pour un montant de &lt;chiffre &gt; € ;</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12. – PLAN DE TRAVAIL</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 financement requis pour le projet est uniquement destiné à la réalisation des activités mentionnées dans chacun des groupes de tâches figurant dans le formulaire de candidature consolidé, à savoir :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0 : Prépar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1</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GT 02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N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1 : Ges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2 : Communic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3 : Suivi et évaluation du projet</w:t>
      </w:r>
    </w:p>
    <w:p>
      <w:pPr>
        <w:pStyle w:val="Normal"/>
        <w:spacing w:before="120" w:after="120"/>
        <w:jc w:val="both"/>
        <w:rPr>
          <w:rFonts w:ascii="Open Sans;Tahoma" w:hAnsi="Open Sans;Tahoma" w:cs="Open Sans;Tahoma"/>
          <w:szCs w:val="24"/>
        </w:rPr>
      </w:pPr>
      <w:r>
        <w:rPr>
          <w:rFonts w:cs="Open Sans;Tahoma" w:ascii="Open Sans;Tahoma" w:hAnsi="Open Sans;Tahoma"/>
          <w:b/>
          <w:szCs w:val="24"/>
        </w:rPr>
        <w:t xml:space="preserve">ARTICLE 13. – MODIFICATION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1 Les éventuelles modifications qui surgissent pendant l’exécution du projet sont encadrées par les dispositions prévues dans la fiche 9 du guide Sudoe pour l’élaboration et la gestion de projet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2 Toute modification du projet impliquant une modification des termes du présent accord devra donner lieu à un avenant à ce dernie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4.- RETARD ET NON RESPECT DES OBLIGATION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1 Les bénéficiaires s’engagent à porter à la connaissance du chef de file tout fait ou événement qui est de nature à affecter le bon déroulement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2 Dans l’hypothèse d’un manquement total ou partiel aux obligations de la part d’un des bénéficiaires, le chef de file exige du bénéficiaire concerné les modifications nécessaires dans les plus brefs délais, délai qui ne peut excéder un mois. Dans le cas où le manquement commis n’aurait pas été corrigé ou s’il venait à se répéter, l’autorité de gestion et le secrétariat conjoint doivent en être informés immédiatemen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3 Dans le cas où le manquement du bénéficiaire génère des conséquences économiques préjudiciables pour le projet, le chef de file pourra lui demander l’indemnisation des dommages occasionn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5. – RESOLUTION DE CONFLITS INTERNES DU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1 En cas de conflits au sein du partenariat, le chef de file en informe l'ensemble des bénéficiaires, qui devront prendre les décisions consensuelles nécessaires pour la résolution dudit conflit ; si, dans tous les cas, les différends ne peuvent pas être résolus au sein du partenariat, la question sera transférée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2 Si un accord s’avérait impossible suite à la médiation de l’autorité de gestion, celle-ci transfèrera la question aux différentes autorités nationales du programme, avec lesquelles elle constituera une commission d’arbitrage. La décision de cette commission sera soumise au comité de programmation qui adoptera une résolu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3 Dans le cas où le conflit persisterait, le présent accord de collaboration est soumis à la législation du pays du chef de file du projet. La résolution du conflit sera décidée par le tribunal compétent en fonction du siège social du chef de file.</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6.- PUBLICITÉ ET COMMUNICA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1 Le chef de file et les autres bénéficiaires s’engagent à mettre en œuvre conjointement la stratégie de communication établie dans le formulaire de candidature (GT T2 Communication du projet) afin d’assurer une diffusion adéquate du projet et des résultats obtenus en direction des bénéficiaires potentiels et du grand public en général.</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2 Les parties signataires s’engagent à ce que toutes les actions élaborées dans le cadre du programme mentionnent que l’opération réalisée a été sélectionnée dans le cadre du programme Interreg Sudoe cofinancé par le FEDER.</w:t>
      </w:r>
      <w:r>
        <w:rPr>
          <w:rFonts w:cs="Open Sans;Tahoma" w:ascii="Open Sans;Tahoma" w:hAnsi="Open Sans;Tahoma"/>
          <w:szCs w:val="24"/>
        </w:rPr>
        <w:t xml:space="preserve"> Cette publicité doit comporter obligatoirement le logotype du programme Interreg Sudoe.</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Il est également recommandé de faire figurer les logotypes des autres entités qui apportent les contreparties nationale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6.3 La marque déposée Sudoe ® doit être utilisée conformément à ce qui est établi dans le “Manuel d’Identité Corporativ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16.4 Afin de respecter la règlementation en matière de communication, les bénéficiaires doivent suivre les indications établies dans l’annexe XII du règlement (UE) Nº 1303/2013 du Parlement Européen et du Conseil du 17 décembre 2013.</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17. DIFFUSION ET CAPITALISATION DES RÉSULTATS OBTENUS</w:t>
      </w:r>
    </w:p>
    <w:p>
      <w:pPr>
        <w:pStyle w:val="Normal"/>
        <w:spacing w:before="120" w:after="120"/>
        <w:jc w:val="both"/>
        <w:rPr>
          <w:rFonts w:ascii="Open Sans;Tahoma" w:hAnsi="Open Sans;Tahoma" w:cs="Open Sans;Tahoma"/>
          <w:szCs w:val="24"/>
        </w:rPr>
      </w:pPr>
      <w:r>
        <w:rPr>
          <w:rFonts w:cs="Open Sans;Tahoma" w:ascii="Open Sans;Tahoma" w:hAnsi="Open Sans;Tahoma"/>
          <w:szCs w:val="24"/>
        </w:rPr>
        <w:t>17.1</w:t>
      </w:r>
      <w:r>
        <w:rPr>
          <w:rFonts w:cs="Open Sans;Tahoma" w:ascii="Open Sans;Tahoma" w:hAnsi="Open Sans;Tahoma"/>
          <w:color w:val="000000"/>
          <w:szCs w:val="24"/>
        </w:rPr>
        <w:t xml:space="preserve"> Les bénéficiaires s’engagent à diffuser gratuitement les résultats du projet et à les transmettre aux Autorités nationales, à l’autorité de gestion et au secrétariat conjoint</w:t>
      </w:r>
      <w:r>
        <w:rPr>
          <w:rFonts w:cs="Open Sans;Tahoma" w:ascii="Open Sans;Tahoma" w:hAnsi="Open Sans;Tahoma"/>
          <w:szCs w:val="24"/>
        </w:rPr>
        <w:t>. Par ailleurs, ils s’engagent à envoyer une copie des produits de diffusion et de communication réalisés au secrétariat conjoint, en version papier et/ou en version électronique.</w:t>
      </w:r>
    </w:p>
    <w:p>
      <w:pPr>
        <w:pStyle w:val="Normal"/>
        <w:spacing w:before="120" w:after="120"/>
        <w:jc w:val="both"/>
        <w:rPr>
          <w:rFonts w:ascii="Open Sans;Tahoma" w:hAnsi="Open Sans;Tahoma" w:cs="Open Sans;Tahoma"/>
          <w:szCs w:val="24"/>
        </w:rPr>
      </w:pPr>
      <w:r>
        <w:rPr>
          <w:rFonts w:cs="Open Sans;Tahoma" w:ascii="Open Sans;Tahoma" w:hAnsi="Open Sans;Tahoma"/>
          <w:szCs w:val="24"/>
        </w:rPr>
        <w:t>17.2 Le chef de file et les autres bénéficiaires doivent prendre en compte que les résultats obtenus doivent pouvoir être accessibles au grand public et à toutes les parties intéressées en particulier. En outre, ils s’engagent également à jouer un rôle actif dans toute action de capitalisation, de diffusion et de valorisation des résultats obtenus dans le cadr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3 La diffusion des résultats doit mentionner que les opinions présentées n’engagent que la responsabilité du bénéficiaire et que, par conséquent, elles ne représentent en aucun cas l’opinion officielle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4 Les bénéficiaires acceptent que les organes de gestion du programme soient autorisés à diffuser les informations relatives au projet dans le cadre des actions de diffusion et de capitalisation du programme en général (nom de l’entité et coordonnées du chef de file, nom des entités des autres bénéficiaires, montant de l’aide FEDER octroyée, résultats et produits espérés/obtenus).</w:t>
      </w:r>
    </w:p>
    <w:p>
      <w:pPr>
        <w:pStyle w:val="Normal"/>
        <w:spacing w:before="120" w:after="120"/>
        <w:jc w:val="both"/>
        <w:rPr>
          <w:rFonts w:ascii="Open Sans;Tahoma" w:hAnsi="Open Sans;Tahoma" w:cs="Open Sans;Tahoma"/>
          <w:b/>
          <w:b/>
          <w:szCs w:val="24"/>
        </w:rPr>
      </w:pPr>
      <w:r>
        <w:rPr>
          <w:rFonts w:cs="Open Sans;Tahoma" w:ascii="Open Sans;Tahoma" w:hAnsi="Open Sans;Tahoma"/>
          <w:b/>
          <w:color w:val="000000"/>
          <w:szCs w:val="24"/>
        </w:rPr>
        <w:t xml:space="preserve">ARTICLE 18.- DROITS DE </w:t>
      </w:r>
      <w:r>
        <w:rPr>
          <w:rFonts w:cs="Open Sans;Tahoma" w:ascii="Open Sans;Tahoma" w:hAnsi="Open Sans;Tahoma"/>
          <w:b/>
          <w:szCs w:val="24"/>
        </w:rPr>
        <w:t>PROPRIÉTÉ INTELLECTUELLE</w:t>
      </w:r>
    </w:p>
    <w:p>
      <w:pPr>
        <w:pStyle w:val="Normal"/>
        <w:spacing w:before="120" w:after="120"/>
        <w:jc w:val="both"/>
        <w:rPr>
          <w:rFonts w:ascii="Open Sans;Tahoma" w:hAnsi="Open Sans;Tahoma" w:cs="Open Sans;Tahoma"/>
          <w:szCs w:val="24"/>
        </w:rPr>
      </w:pPr>
      <w:r>
        <w:rPr>
          <w:rFonts w:cs="Open Sans;Tahoma" w:ascii="Open Sans;Tahoma" w:hAnsi="Open Sans;Tahoma"/>
          <w:szCs w:val="24"/>
        </w:rPr>
        <w:t>Tous les produits (matériels ou immatériels) réalisés dans le cadre du projet appartiennent dans leur intégralité aux bénéficiaires du projet. Les organes de gestion du programme se réservent le droit de les utiliser dans le cadre de la publicité et de la capitalisation du programme. Les droits de propriété intellectuelle et industrielle préexistants et mis à disposition du projet doivent être pleinement respect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9.- CONFIDENTIALITÉ</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s bénéficiaires s’engagent à adopter les mesures nécessaires pour que les personnes chargées du projet respectent la confidentialité de l’information et pour que cette dernière ne soit pas divulguée sans le consentement préalable du chef de file ou de l’organisme producteur de cette information.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0.- RENONCEMENT DES BÉNÉFICIAIRE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renoncement exprès de l’un des bénéficiaires se produirait, celui-ci doit le porter immédiatement à la connaissance du chef de file et à l'ensemble du partenariat, qui résoudront la situation de renoncement en accord avec la règlementation applicable, ainsi que dans l’intérêt du projet et pour son bon déroulement. Le chef de file du projet communique dans tous les cas ce fait à l’autorité de gestion, qui agira en conséquen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bénéficiaire qui renonce est celui qui a été désigné comme substitut du chef de file en application de l’article 3, le partenariat doit nommer un autre bénéficiaire qui assume cette fonction.</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1.- FORCE MAJEU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Aucun bénéficiaire n’est responsable du manquement aux obligations émanant du présent accord quand ce manquement est dû à une cause de force majeure. Dans cette hypothèse, le bénéficiaire doit communiquer ce fait par écrit de manière immédiate au chef de file du projet, qui le communique à l'ensemble des bénéficiaires et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Rédigé à &lt;ville&gt;, le &lt;date&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espagnol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franç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portug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tbl>
      <w:tblPr>
        <w:tblW w:w="5000" w:type="pct"/>
        <w:jc w:val="left"/>
        <w:tblInd w:w="-75" w:type="dxa"/>
        <w:tblLayout w:type="fixed"/>
        <w:tblCellMar>
          <w:top w:w="0" w:type="dxa"/>
          <w:left w:w="70" w:type="dxa"/>
          <w:bottom w:w="0" w:type="dxa"/>
          <w:right w:w="70" w:type="dxa"/>
        </w:tblCellMar>
      </w:tblPr>
      <w:tblGrid>
        <w:gridCol w:w="4933"/>
        <w:gridCol w:w="4137"/>
      </w:tblGrid>
      <w:tr>
        <w:trPr>
          <w:trHeight w:val="381"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eastAsia="Open Sans;Tahoma" w:cs="Open Sans;Tahoma" w:ascii="Open Sans;Tahoma" w:hAnsi="Open Sans;Tahoma"/>
                <w:szCs w:val="24"/>
              </w:rPr>
              <w:t xml:space="preserve">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2,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3,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4,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5,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6,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bl>
    <w:p>
      <w:pPr>
        <w:pStyle w:val="Normal"/>
        <w:spacing w:before="120" w:after="120"/>
        <w:jc w:val="both"/>
        <w:rPr>
          <w:rFonts w:ascii="Open Sans;Tahoma" w:hAnsi="Open Sans;Tahoma" w:cs="Open Sans;Tahoma"/>
          <w:szCs w:val="24"/>
        </w:rPr>
      </w:pPr>
      <w:r>
        <w:rPr>
          <w:rFonts w:cs="Open Sans;Tahoma" w:ascii="Open Sans;Tahoma" w:hAnsi="Open Sans;Tahoma"/>
          <w:szCs w:val="24"/>
        </w:rPr>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1</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eastAsia="Open Sans;Tahoma" w:cs="Open Sans;Tahoma" w:ascii="Open Sans;Tahoma" w:hAnsi="Open Sans;Tahoma"/>
          <w:b/>
          <w:szCs w:val="24"/>
        </w:rPr>
        <w:t xml:space="preserve"> </w:t>
      </w:r>
      <w:r>
        <w:rPr>
          <w:rFonts w:cs="Open Sans;Tahoma" w:ascii="Open Sans;Tahoma" w:hAnsi="Open Sans;Tahoma"/>
          <w:b/>
          <w:szCs w:val="24"/>
        </w:rPr>
        <w:t>A - Nature et montant de la dépense commun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w:t>
      </w:r>
      <w:r>
        <w:rPr>
          <w:rFonts w:cs="Open Sans;Tahoma" w:ascii="Open Sans;Tahoma" w:hAnsi="Open Sans;Tahoma"/>
          <w:bCs/>
          <w:szCs w:val="24"/>
        </w:rPr>
        <w:t>intitulé, nº</w:t>
      </w:r>
      <w:r>
        <w:rPr>
          <w:rFonts w:cs="Open Sans;Tahoma" w:ascii="Open Sans;Tahoma" w:hAnsi="Open Sans;Tahoma"/>
          <w:szCs w:val="24"/>
        </w:rPr>
        <w:t>&gt; du groupe de tâches &lt;</w:t>
      </w:r>
      <w:r>
        <w:rPr>
          <w:rFonts w:cs="Open Sans;Tahoma" w:ascii="Open Sans;Tahoma" w:hAnsi="Open Sans;Tahoma"/>
          <w:bCs/>
          <w:szCs w:val="24"/>
        </w:rPr>
        <w:t>in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 et du paiement</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gt; assume au nom du partenariat la responsabilité de procéder à l’appel d’offres en accord avec les législations européenne, nationales et du programme, et se charge du paiement de la totalité du service réalisé. Suite au paiement, il informe le reste des bénéficiaires du paiement réalisé en joignant les pièces justificatives du paiement ainsi que la répartition des dépenses engagées entre les bénéficiaires en fonction de la distribution établie dans le point C de la présente annexe.</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rembourse au bénéficiaire responsable la part qui lui correspond et inclut cette dépense et le justificatif du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2</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 - Nature et montant des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in</w:t>
      </w:r>
      <w:r>
        <w:rPr>
          <w:rFonts w:cs="Open Sans;Tahoma" w:ascii="Open Sans;Tahoma" w:hAnsi="Open Sans;Tahoma"/>
          <w:bCs/>
          <w:szCs w:val="24"/>
        </w:rPr>
        <w:t>titulé, nº</w:t>
      </w:r>
      <w:r>
        <w:rPr>
          <w:rFonts w:cs="Open Sans;Tahoma" w:ascii="Open Sans;Tahoma" w:hAnsi="Open Sans;Tahoma"/>
          <w:szCs w:val="24"/>
        </w:rPr>
        <w:t>&gt; du groupe de tâches &lt;in</w:t>
      </w:r>
      <w:r>
        <w:rPr>
          <w:rFonts w:cs="Open Sans;Tahoma" w:ascii="Open Sans;Tahoma" w:hAnsi="Open Sans;Tahoma"/>
          <w:bCs/>
          <w:szCs w:val="24"/>
        </w:rPr>
        <w:t>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 xml:space="preserve">&gt; assume la responsabilité au nom du partenariat de procéder à l’appel d’offres en accord avec les législations européenne, nationales et du programme ainsi qu’à la signature du contrat avec le prestataire de services, dans lequel sera établi ce qui est exposé dans les points C et D de la présente annex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L’adjudicataire émettra une facture à chacun des bénéficiaires pour le montant correspondant au service rendu.</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est responsable du paiement et inclut cette dépense et le justificatif de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right"/>
      <w:rPr/>
    </w:pPr>
    <w:r>
      <w:rPr>
        <w:rFonts w:cs="Calibri" w:ascii="Calibri" w:hAnsi="Calibri"/>
        <w:sz w:val="20"/>
      </w:rPr>
      <w:t>Accord de Collaboration entre Bénéficiaires</w:t>
      <w:tab/>
      <w:t xml:space="preserve"> </w:t>
      <w:tab/>
      <w:t xml:space="preserve"> &lt;Acronyme projet&gt; - &lt;Code projet&gt;</w:t>
    </w:r>
    <w:r>
      <w:rPr>
        <w:rFonts w:cs="Calibri" w:ascii="Calibri" w:hAnsi="Calibri"/>
        <w:sz w:val="20"/>
        <w:lang w:val="es-ES"/>
      </w:rPr>
      <w:fldChar w:fldCharType="begin"/>
    </w:r>
    <w:r>
      <w:rPr>
        <w:sz w:val="20"/>
        <w:rFonts w:cs="Calibri" w:ascii="Calibri" w:hAnsi="Calibri"/>
        <w:lang w:val="es-ES"/>
      </w:rPr>
      <w:instrText xml:space="preserve"> PAGE </w:instrText>
    </w:r>
    <w:r>
      <w:rPr>
        <w:sz w:val="20"/>
        <w:rFonts w:cs="Calibri" w:ascii="Calibri" w:hAnsi="Calibri"/>
        <w:lang w:val="es-ES"/>
      </w:rPr>
      <w:fldChar w:fldCharType="separate"/>
    </w:r>
    <w:r>
      <w:rPr>
        <w:sz w:val="20"/>
        <w:rFonts w:cs="Calibri" w:ascii="Calibri" w:hAnsi="Calibri"/>
        <w:lang w:val="es-ES"/>
      </w:rPr>
      <w:t>18</w:t>
    </w:r>
    <w:r>
      <w:rPr>
        <w:sz w:val="20"/>
        <w:rFonts w:cs="Calibri" w:ascii="Calibri" w:hAnsi="Calibri"/>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lang w:val="en-US" w:eastAsia="en-US"/>
      </w:rPr>
    </w:pPr>
    <w:r>
      <w:rPr>
        <w:lang w:val="en-US" w:eastAsia="en-US"/>
      </w:rPr>
      <w:drawing>
        <wp:inline distT="0" distB="0" distL="0" distR="0">
          <wp:extent cx="2644775" cy="1125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0" r="-9" b="-20"/>
                  <a:stretch>
                    <a:fillRect/>
                  </a:stretch>
                </pic:blipFill>
                <pic:spPr bwMode="auto">
                  <a:xfrm>
                    <a:off x="0" y="0"/>
                    <a:ext cx="2644775" cy="1125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708"/>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o"/>
      <w:lvlJc w:val="left"/>
      <w:pPr>
        <w:tabs>
          <w:tab w:val="num" w:pos="0"/>
        </w:tabs>
        <w:ind w:left="1446" w:hanging="360"/>
      </w:pPr>
      <w:rPr>
        <w:rFonts w:ascii="Courier New" w:hAnsi="Courier New" w:cs="Courier New"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Calibri" w:hAnsi="Calibri"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LienInternet">
    <w:name w:val="Lien Internet"/>
    <w:qFormat/>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rPr>
  </w:style>
  <w:style w:type="character" w:styleId="PiedepginaCar1">
    <w:name w:val="Pie de página C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 1"/>
    <w:basedOn w:val="Normal"/>
    <w:next w:val="Normal"/>
    <w:qFormat/>
    <w:pPr>
      <w:keepNext w:val="true"/>
      <w:spacing w:before="240" w:after="60"/>
      <w:outlineLvl w:val="0"/>
    </w:pPr>
    <w:rPr>
      <w:rFonts w:ascii="Arial" w:hAnsi="Arial" w:cs="Arial"/>
      <w:b/>
      <w:bCs/>
      <w:sz w:val="32"/>
      <w:szCs w:val="32"/>
    </w:rPr>
  </w:style>
  <w:style w:type="paragraph" w:styleId="Titre3">
    <w:name w:val="Titre 3"/>
    <w:basedOn w:val="Normal"/>
    <w:next w:val="Normal"/>
    <w:qFormat/>
    <w:pPr>
      <w:keepNext w:val="true"/>
      <w:jc w:val="center"/>
      <w:outlineLvl w:val="2"/>
    </w:pPr>
    <w:rPr>
      <w:rFonts w:ascii="Arial" w:hAnsi="Arial" w:cs="Arial"/>
      <w:i/>
      <w:sz w:val="22"/>
    </w:rPr>
  </w:style>
  <w:style w:type="paragraph" w:styleId="Titre5">
    <w:name w:val="Titre 5"/>
    <w:basedOn w:val="Normal"/>
    <w:next w:val="Normal"/>
    <w:qFormat/>
    <w:pPr>
      <w:keepNext w:val="true"/>
      <w:jc w:val="both"/>
      <w:outlineLvl w:val="4"/>
    </w:pPr>
    <w:rPr>
      <w:rFonts w:ascii="Arial" w:hAnsi="Arial" w:cs="Arial"/>
      <w:b/>
      <w:sz w:val="22"/>
    </w:rPr>
  </w:style>
  <w:style w:type="paragraph" w:styleId="Titre6">
    <w:name w:val="Titre 6"/>
    <w:basedOn w:val="Normal"/>
    <w:next w:val="Normal"/>
    <w:qFormat/>
    <w:pPr>
      <w:keepNext w:val="true"/>
      <w:jc w:val="both"/>
      <w:outlineLvl w:val="5"/>
    </w:pPr>
    <w:rPr>
      <w:rFonts w:ascii="Arial" w:hAnsi="Arial" w:cs="Arial"/>
      <w:sz w:val="22"/>
      <w:u w:val="single"/>
    </w:rPr>
  </w:style>
  <w:style w:type="paragraph" w:styleId="Titre9">
    <w:name w:val="Titre 9"/>
    <w:basedOn w:val="Normal"/>
    <w:next w:val="Normal"/>
    <w:qFormat/>
    <w:pPr>
      <w:keepNext w:val="true"/>
      <w:ind w:left="283" w:hanging="283"/>
      <w:jc w:val="center"/>
      <w:outlineLvl w:val="8"/>
    </w:pPr>
    <w:rPr>
      <w:rFonts w:ascii="Arial" w:hAnsi="Arial" w:cs="Arial"/>
      <w:b/>
      <w:sz w:val="28"/>
    </w:rPr>
  </w:style>
  <w:style w:type="paragraph" w:styleId="Titre">
    <w:name w:val="Titre"/>
    <w:basedOn w:val="Normal"/>
    <w:next w:val="Corpsdetexte"/>
    <w:qFormat/>
    <w:pPr>
      <w:keepNext w:val="true"/>
      <w:spacing w:before="240" w:after="120"/>
    </w:pPr>
    <w:rPr>
      <w:rFonts w:ascii="Liberation Sans;Arial" w:hAnsi="Liberation Sans;Arial" w:eastAsia="Microsoft YaHei" w:cs="Mangal"/>
      <w:sz w:val="28"/>
      <w:szCs w:val="28"/>
    </w:rPr>
  </w:style>
  <w:style w:type="paragraph" w:styleId="Corpsdetexte">
    <w:name w:val="Corps de texte"/>
    <w:basedOn w:val="Normal"/>
    <w:qFormat/>
    <w:pPr>
      <w:spacing w:lineRule="auto" w:line="288"/>
      <w:jc w:val="both"/>
    </w:pPr>
    <w:rPr>
      <w:sz w:val="22"/>
    </w:rPr>
  </w:style>
  <w:style w:type="paragraph" w:styleId="Liste">
    <w:name w:val="Liste"/>
    <w:basedOn w:val="Corpsdetexte"/>
    <w:qFormat/>
    <w:pPr/>
    <w:rPr>
      <w:rFonts w:cs="Mangal"/>
    </w:rPr>
  </w:style>
  <w:style w:type="paragraph" w:styleId="Lgende">
    <w:name w:val="Légende"/>
    <w:basedOn w:val="Normal"/>
    <w:qFormat/>
    <w:pPr>
      <w:suppressLineNumbers/>
      <w:spacing w:before="120" w:after="120"/>
    </w:pPr>
    <w:rPr>
      <w:rFonts w:cs="Mangal"/>
      <w:i/>
      <w:iCs/>
      <w:szCs w:val="24"/>
    </w:rPr>
  </w:style>
  <w:style w:type="paragraph" w:styleId="Entte">
    <w:name w:val="En-tête"/>
    <w:basedOn w:val="Normal"/>
    <w:qFormat/>
    <w:pPr/>
    <w:rPr/>
  </w:style>
  <w:style w:type="paragraph" w:styleId="Pieddepage">
    <w:name w:val="Pied de page"/>
    <w:basedOn w:val="Normal"/>
    <w:qFormat/>
    <w:pPr/>
    <w:rPr/>
  </w:style>
  <w:style w:type="paragraph" w:styleId="Tabelle">
    <w:name w:val="Tabelle"/>
    <w:basedOn w:val="Normal"/>
    <w:qFormat/>
    <w:pPr>
      <w:keepLine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qFormat/>
    <w:pPr/>
    <w:rPr>
      <w:b/>
      <w:bCs/>
    </w:rPr>
  </w:style>
  <w:style w:type="paragraph" w:styleId="CarCarCarCarCarCarCarCarCarCarCarCar">
    <w:name w:val="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A"/>
    </w:rPr>
  </w:style>
  <w:style w:type="paragraph" w:styleId="CM3">
    <w:name w:val="CM3"/>
    <w:basedOn w:val="Default"/>
    <w:next w:val="Default"/>
    <w:qFormat/>
    <w:pPr/>
    <w:rPr>
      <w:rFonts w:cs="Times New Roman"/>
      <w:color w:val="00000A"/>
    </w:rPr>
  </w:style>
  <w:style w:type="paragraph" w:styleId="CM4">
    <w:name w:val="CM4"/>
    <w:basedOn w:val="Default"/>
    <w:next w:val="Default"/>
    <w:qFormat/>
    <w:pPr/>
    <w:rPr>
      <w:rFonts w:cs="Times New Roman"/>
      <w:color w:val="00000A"/>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6:00Z</dcterms:created>
  <dc:creator>Carolina González</dc:creator>
  <dc:description/>
  <cp:keywords/>
  <dc:language>en-US</dc:language>
  <cp:lastModifiedBy>Usuario Portatil05</cp:lastModifiedBy>
  <cp:lastPrinted>2016-02-02T09:21:00Z</cp:lastPrinted>
  <dcterms:modified xsi:type="dcterms:W3CDTF">2016-03-11T11:20:00Z</dcterms:modified>
  <cp:revision>15</cp:revision>
  <dc:subject/>
  <dc:title> </dc:title>
</cp:coreProperties>
</file>